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60" w:after="240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преддиплом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65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1099"/>
        <w:gridCol w:w="465"/>
        <w:gridCol w:w="142"/>
        <w:gridCol w:w="50"/>
        <w:gridCol w:w="82"/>
        <w:gridCol w:w="153"/>
        <w:gridCol w:w="849"/>
        <w:gridCol w:w="141"/>
        <w:gridCol w:w="1116"/>
        <w:gridCol w:w="276"/>
        <w:gridCol w:w="272"/>
        <w:gridCol w:w="305"/>
        <w:gridCol w:w="643"/>
        <w:gridCol w:w="1581"/>
        <w:gridCol w:w="374"/>
        <w:gridCol w:w="75"/>
      </w:tblGrid>
      <w:tr>
        <w:trPr/>
        <w:tc>
          <w:tcPr>
            <w:tcW w:w="314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/>
              <w:t>А942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Вихровой Ирины Андреевны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13</w:t>
            </w:r>
            <w:r>
              <w:rPr>
                <w:lang w:val="en-US"/>
              </w:rPr>
              <w:t>.03.0</w:t>
            </w:r>
            <w:r>
              <w:rPr/>
              <w:t>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5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плоэнергетика и теплотехник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7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9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360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05.20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.06.2018</w:t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60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98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</w:rPr>
              <w:t xml:space="preserve">ФГБОУ ВО «Балтийский государственный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0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8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9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</w:rPr>
              <w:t>технический</w:t>
            </w:r>
            <w:r>
              <w:rPr/>
              <w:t xml:space="preserve"> </w:t>
            </w:r>
            <w:r>
              <w:rPr>
                <w:sz w:val="28"/>
              </w:rPr>
              <w:t>университет «ВОЕНМЕХ» им. Д.Ф. Устинова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59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практикант</w:t>
            </w:r>
          </w:p>
        </w:tc>
        <w:tc>
          <w:tcPr>
            <w:tcW w:w="20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60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8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31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0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ительный этап: получение задания по практ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тика исследования «Методы интенсификации теплообмена в теплообменных аппаратах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0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тельский этап: сбор информации по теме «Методы интенсификации теплообмена в теплообменных аппарата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учение пособия </w:t>
            </w:r>
            <w:r>
              <w:rPr>
                <w:sz w:val="28"/>
                <w:szCs w:val="28"/>
              </w:rPr>
              <w:t>Сахин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.В. Шалимов В.П.: Теплопередач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0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тельский этап: сбор инфор-мации по теме «Методы интенсификации теплообмена в теплообменных аппарата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зучение книги Горшенин А.С. : Методы интенсификации теплообме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0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тельский этап: сбор материалов по теме «Методы интенсификации теплообмена в теплообменных аппарата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Изучение книги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есенский А.А.: Повышение эффективности установок промышленной теплотехник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тельский этап: систематизация материалов по теме «Методы интенсификации теплообмена в теплообменных аппарата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электронных ресурсов по тематике исслед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0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тельский этап: систематизация материалов по теме «Методы интенсификации теплообмена в теплообменных аппарата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электронных ресурсов по тематике исслед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0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запланировано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8"/>
                <w:szCs w:val="28"/>
              </w:rPr>
              <w:t>28.0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тельский этап: систематизация материалов по теме «Методы интенсификации теплообмена в теплообменных аппарата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электронных ресурсов по тематике исслед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8"/>
                <w:szCs w:val="28"/>
              </w:rPr>
              <w:t>29.0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тельский этап: анализ инфор-мации по теме «Методы интенсификации теплообмена в теплообменных аппарата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рефер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0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тельский этап: анализ инфор-мации по теме «Методы интенсификации теплообмена в теплообменных аппарата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рефер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05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тельский этап: анализ инфор-мации по теме «Методы интенсификации теплообмена в теплообменных аппарата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рефер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06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отчета по практ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формление реферата по </w:t>
            </w:r>
            <w:r>
              <w:rPr>
                <w:sz w:val="28"/>
                <w:szCs w:val="28"/>
              </w:rPr>
              <w:t>ГОСТ 7.32-2001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6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отчета по практике, защита отчета по практ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отч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.06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8"/>
                <w:szCs w:val="28"/>
              </w:rPr>
              <w:t>Не запланиров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__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01:00Z</dcterms:created>
  <dc:creator>User</dc:creator>
  <dc:description/>
  <dc:language>en-US</dc:language>
  <cp:lastModifiedBy>176000</cp:lastModifiedBy>
  <cp:lastPrinted>2016-11-09T11:43:00Z</cp:lastPrinted>
  <dcterms:modified xsi:type="dcterms:W3CDTF">2018-05-30T12:01:00Z</dcterms:modified>
  <cp:revision>2</cp:revision>
  <dc:subject/>
  <dc:title>ДНЕВНИК</dc:title>
</cp:coreProperties>
</file>